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ki Rules for Digital Citize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Although this is a private, educational wiki, it will be read by other students in Mr. Enck’s Medieval History classes and parents who sign up for “guest” status.  Please follow these rul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he wiki is a part of school. All school rules apply, even if you access this wiki when you are not at school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>Private wikis are recommended for school use. Only members of the wiki are allowed to access it (don't give password details to anyone else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0"/>
        </w:rPr>
        <w:t>Never write anything that you don't want everyone else to kn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>Do not add or upload content that is inappropriate, offensive or illeg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>Please do not edit another classmates’ work unless told to do so by your teacher (i.e. a group task is assigned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0"/>
        </w:rPr>
        <w:t>Never include personal information about yourself.  Don’t share anything personal that can be traced back to you--</w:t>
      </w:r>
      <w:r>
        <w:rPr>
          <w:rFonts w:cs="Arial" w:ascii="Arial" w:hAnsi="Arial"/>
          <w:bCs/>
          <w:szCs w:val="20"/>
        </w:rPr>
        <w:t>DON’T give out</w:t>
      </w:r>
      <w:r>
        <w:rPr>
          <w:rFonts w:cs="Arial" w:ascii="Arial" w:hAnsi="Arial"/>
          <w:szCs w:val="20"/>
        </w:rPr>
        <w:t xml:space="preserve"> your name, phone number, email address,, or home address.  Only use your first name - </w:t>
      </w:r>
      <w:r>
        <w:rPr>
          <w:rFonts w:cs="Arial" w:ascii="Arial" w:hAnsi="Arial"/>
          <w:szCs w:val="20"/>
          <w:u w:val="single"/>
        </w:rPr>
        <w:t>never</w:t>
      </w:r>
      <w:r>
        <w:rPr>
          <w:rFonts w:cs="Arial" w:ascii="Arial" w:hAnsi="Arial"/>
          <w:szCs w:val="20"/>
        </w:rPr>
        <w:t xml:space="preserve"> write your full name anywhere on this wi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 discussion topics must be appropriate and replies to posts must be on topic.  Keep all of your other discussions on your social networking sit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0"/>
        </w:rPr>
        <w:t>This is an educational assignment, so please write in complete sentences using proper grammar usage, capitalization, spelling, etc.  No “text talk”, pleas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ave fun wiki-ing!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9:00Z</dcterms:created>
  <dc:creator>FCPS</dc:creator>
  <dc:description/>
  <cp:keywords/>
  <dc:language>en-US</dc:language>
  <cp:lastModifiedBy>FCPS</cp:lastModifiedBy>
  <cp:lastPrinted>2009-08-28T09:04:00Z</cp:lastPrinted>
  <dcterms:modified xsi:type="dcterms:W3CDTF">2009-11-19T14:59:00Z</dcterms:modified>
  <cp:revision>2</cp:revision>
  <dc:subject/>
  <dc:title>Wiki Rules for Digital Citizens</dc:title>
</cp:coreProperties>
</file>